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 сұрақ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орпорацияның негізгі капиталының экономикалық мән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мортизация және оның негізгі капиталды жаңартуда атқаратын ро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Негізгі капитал қозғалысы және оны пайдалану көрсеткіш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Негізгі құралдың ұдайы өндірісін қаржыландыру кө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Корпорацияның айналым капиталының экономикалық маңыз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Айналым капиталының жіктелі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Айналым капиталын қаржыландыру кө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Корпорацияның айналым капиталына қажеттілігін анықт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Айналым капиталын пайдалану тиімділігінің көрсеткіштер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. Айналым капиталын жеделдету жолдар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Корпорация қаржысының мән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Корпорация қаржысының функциял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Корпоратік қаржыны ұйымдастыру принцип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Корпоративтік құрылымды ұйымдастыру нысандары және олардың артықшылықтары</w:t>
      </w:r>
    </w:p>
    <w:p>
      <w:pPr>
        <w:pStyle w:val="Normal"/>
        <w:rPr/>
      </w:pPr>
      <w:r>
        <w:rPr>
          <w:sz w:val="28"/>
          <w:szCs w:val="28"/>
          <w:lang w:val="kk-KZ"/>
        </w:rPr>
        <w:t>15. Корпорацияның қаржы саяса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Корпорацияның ұаржы қызметінің міндет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Қаржы математикасының базалық ұғымд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Пайыз есептеу тәсілд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Несие пайызының жай және күрделі ставк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Әр түрлі пайыздық ставканың эквивалентті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 Қаржы шешімін қабылдағанда ақшаның инфляциялық құнсыздануын ескер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02:00Z</dcterms:created>
  <dc:creator>User</dc:creator>
  <dc:description/>
  <cp:keywords/>
  <dc:language>en-US</dc:language>
  <cp:lastModifiedBy>User</cp:lastModifiedBy>
  <dcterms:modified xsi:type="dcterms:W3CDTF">2014-09-13T10:04:00Z</dcterms:modified>
  <cp:revision>2</cp:revision>
  <dc:subject/>
  <dc:title/>
</cp:coreProperties>
</file>